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14MT2002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szCs w:val="24"/>
                <w:lang w:val="en-US" w:eastAsia="en-US"/>
              </w:rPr>
              <w:t>DIGITAL COMPOSITING</w:t>
            </w:r>
            <w:r>
              <w:rPr>
                <w:rFonts w:eastAsia="Calibri" w:cs="Times New Roman"/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Course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Explain in detail about image bitdepth. List out the precautions for handling different bitdepth image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With an example diagram explain the working of an HSV colour mod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With clear diagrams explain the working of runlength encoding. Also mention its advantages and disadvanta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What are HDRI images? Give some real life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List out and explain the working of any four spatial filtering methods with their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Explain the various 2D and 3D geometric transformations used in digital composi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Elaborate on Keymix and over operations found in composi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List and explain the steps invoved in Tracking and stabilising a given shaky foot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What are the various User Interface types found in compositing softwar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 xml:space="preserve">Define: Keyfram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ive the application of a curve edi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List out and explain the various Film and television formats used in the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Explain the various methods of Aspect ratio conversion to handle footage from multiple aspect ratio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 xml:space="preserve">Elaborate with flow chart the typical Format conversion pipeline followed in a post production studio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Normal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Green screen vs blue screen vs Red Screen. Discuss the advantages and disadvantages in composi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GB"/>
              </w:rPr>
              <w:t>Discuss the parameters to note on location with regard to Lights for doing proper post production 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 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Calibri" w:hAnsi="Calibri" w:eastAsia="Calibri" w:cs="Mangal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2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10:08:00Z</dcterms:modified>
  <cp:revision>12</cp:revision>
  <dc:subject/>
  <dc:title/>
</cp:coreProperties>
</file>